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329" w:hanging="0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9140</wp:posOffset>
                </wp:positionH>
                <wp:positionV relativeFrom="paragraph">
                  <wp:posOffset>-438785</wp:posOffset>
                </wp:positionV>
                <wp:extent cx="4411980" cy="6767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160" cy="6767280"/>
                          <a:chOff x="0" y="0"/>
                          <a:chExt cx="4412160" cy="6767280"/>
                        </a:xfrm>
                      </wpg:grpSpPr>
                      <wps:wsp>
                        <wps:cNvSpPr txBox="1"/>
                        <wps:spPr>
                          <a:xfrm>
                            <a:off x="1918800" y="6410160"/>
                            <a:ext cx="72828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 /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12160" cy="62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Neuerungen für XBT-L1000 V3.50 Soft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Juni 2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Systemanforder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486/66 MHz. PC (90 MHz. Pentium empfohlen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Minimum 2x CD-ROM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Microsoft Windows 95 / 98 oder NT 4.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8 MB. RAM (24 MB. RAM empfohlen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0 MB. Freier Festplattenspeic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VGA – Auflösung oder hö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Maus oder kompatibles Gerä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Instal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Die XBT-L1000 CD-ROM in das CD-ROM Laufwerk einlegen und den Anweisungen auf dem Bildschirm folg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Wenn das Setup- Programm nicht automatisch startet, klicken Sie bitte auf die “Setup.exe” im Wurzelverzeichnis ihres CD-ROM Laufwerk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XBT-L1000 star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Öffnen Sie den Ordner in den Sie die XBT-L1000 Software installiert haben und klicken Sie doppelt auf das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XBT-L1000 V3.5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Ic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(Auf dem Desktop wird ebenfalls ein Icon installier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en-US"/>
                                </w:rPr>
                                <w:t xml:space="preserve"> Bitte beachten Sie !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en-US"/>
                                </w:rPr>
                                <w:t>XBT-L1000 V3.50 CD-ROM wird mit Bedienungsanleitungen im PDF Format in deutscher, englischer, französischer, spanischer und italienischer Sprache geliefe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pt;margin-top:-34.55pt;width:347.4pt;height:532.85pt" coordorigin="7164,-691" coordsize="6948,10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86;top:9404;width:114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 /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64;top:-691;width:6947;height:9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Neuerungen für XBT-L1000 V3.50 Softw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Juni 2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Systemanforderung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486/66 MHz. PC (90 MHz. Pentium empfohlen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Minimum 2x CD-ROM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Microsoft Windows 95 / 98 oder NT 4.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8 MB. RAM (24 MB. RAM empfohlen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0 MB. Freier Festplattenspeic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VGA – Auflösung oder hö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Maus oder kompatibles Gerä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Install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Die XBT-L1000 CD-ROM in das CD-ROM Laufwerk einlegen und den Anweisungen auf dem Bildschirm folge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Wenn das Setup- Programm nicht automatisch startet, klicken Sie bitte auf die “Setup.exe” im Wurzelverzeichnis ihres CD-ROM Laufwerk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XBT-L1000 start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Öffnen Sie den Ordner in den Sie die XBT-L1000 Software installiert haben und klicken Sie doppelt auf das 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XBT-L1000 V3.5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Ic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(Auf dem Desktop wird ebenfalls ein Icon installier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en-US"/>
                          </w:rPr>
                          <w:t xml:space="preserve"> Bitte beachten Sie !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spacing w:lineRule="atLeast" w:line="24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en-US"/>
                          </w:rPr>
                          <w:t>XBT-L1000 V3.50 CD-ROM wird mit Bedienungsanleitungen im PDF Format in deutscher, englischer, französischer, spanischer und italienischer Sprache geliefer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6575</wp:posOffset>
                </wp:positionH>
                <wp:positionV relativeFrom="paragraph">
                  <wp:posOffset>-459105</wp:posOffset>
                </wp:positionV>
                <wp:extent cx="4571365" cy="6425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642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9.95pt;height:505.95pt;mso-wrap-distance-left:9.05pt;mso-wrap-distance-right:9.05pt;mso-wrap-distance-top:0pt;mso-wrap-distance-bottom:0pt;margin-top:-36.15pt;mso-position-vertical-relative:text;margin-left:-42.25pt;mso-position-horizontal-relative:text">
                <v:textbox>
                  <w:txbxContent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4750</wp:posOffset>
                </wp:positionH>
                <wp:positionV relativeFrom="paragraph">
                  <wp:posOffset>5993130</wp:posOffset>
                </wp:positionV>
                <wp:extent cx="737235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8.8pt;mso-wrap-distance-left:9.05pt;mso-wrap-distance-right:9.05pt;mso-wrap-distance-top:0pt;mso-wrap-distance-bottom:0pt;margin-top:471.9pt;mso-position-vertical-relative:text;margin-left: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9220</wp:posOffset>
                </wp:positionH>
                <wp:positionV relativeFrom="paragraph">
                  <wp:posOffset>6234430</wp:posOffset>
                </wp:positionV>
                <wp:extent cx="1872615" cy="243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915279560111 A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45pt;height:19.15pt;mso-wrap-distance-left:9.05pt;mso-wrap-distance-right:9.05pt;mso-wrap-distance-top:0pt;mso-wrap-distance-bottom:0pt;margin-top:490.9pt;mso-position-vertical-relative:text;margin-left:20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915279560111 A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29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6231890</wp:posOffset>
                </wp:positionV>
                <wp:extent cx="737235" cy="2781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1.9pt;mso-wrap-distance-left:9.05pt;mso-wrap-distance-right:9.05pt;mso-wrap-distance-top:0pt;mso-wrap-distance-bottom:0pt;margin-top:490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9235</wp:posOffset>
                </wp:positionH>
                <wp:positionV relativeFrom="paragraph">
                  <wp:posOffset>6231890</wp:posOffset>
                </wp:positionV>
                <wp:extent cx="737235" cy="2692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21.2pt;mso-wrap-distance-left:9.05pt;mso-wrap-distance-right:9.05pt;mso-wrap-distance-top:0pt;mso-wrap-distance-bottom:0pt;margin-top:490.7pt;mso-position-vertical-relative:text;margin-left:5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3085</wp:posOffset>
                </wp:positionH>
                <wp:positionV relativeFrom="paragraph">
                  <wp:posOffset>-534670</wp:posOffset>
                </wp:positionV>
                <wp:extent cx="4672330" cy="6775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677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  <w:t>Funktionserweiterungen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Die folgenden Funktionen wurden dieser Softwareversion hinzugefügt. Bitte ziehen Sie auch das Bedienerhandbuch und die Hilfefunktion zu Rate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de-DE"/>
                              </w:rPr>
                            </w:r>
                          </w:p>
                          <w:tbl>
                            <w:tblPr>
                              <w:tblW w:w="715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Die Länge des Textfeldes der zweiten und dritten Sprache ist nicht mehr von der Leitsprache abhängi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Die Länge des Textes innerhalb der aufgezählten Liste der zweiten und dritten Sprache ist nicht mehr von der Leitsprache abhängi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Die alphanumerischen und semigrafischen Terminals können jetzt bis zu drei Sprachen bei der Funktion “Aufgezählte Liste “ vorhalt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Die aktive Seite kann direkt ausgedruckt werden (Applikations-, Alarm-, Hilfe- oder Modellseiten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Direkter Zugriff auf  Variablen über das Feldinformationsfenster (Applikations -, Alarm-, Hilfe-, oder Modellseiten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Symbole und Kommentare werden im Feldinformationsfenster angezeig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Im Feldinformationsfenster können die Spalten nach verschiedenen Kriterien sortiert werd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Adressen und Gerätesymbole können direkt aus dem Feldinformationsfenster geändert werd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Die Variableneinstellungen werden beibehalten wenn innerhalb der folgenden Protokolle gewechselt wird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Unitelway / Fipio / Fipway / Isaway* / TCP IP (XWAY)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bus / Modbus Plu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* Für T-XB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2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Erweiterte Suchfunktion für Texte bei den grafischen Terminals XBT-F  ( auch innerhalb von Listen 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Erweiterte Suchfunktion für Texte bei den alphanumerischen und semigrafischen Terminals  ( auch innerhalb von Listen 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Erstellung neuer Seiten ( Applikations -, Alarm-, Hilfe- oder Modellseiten) im Fenster  “Verzeichnisstruktur” durch Drücken der rechten Maustas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Laden von Applikationen über Modbus Plus und Fipway  Netzwerke für die grafischen Terminals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Konfiguration der Hintergrundfarbe von Texten bei den grafischen Terminals 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Konfiguration der Hintergrundfarbe von alphanumerischen Variablen bei den grafischen Terminals  XBT-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u w:val="none"/>
                                      <w:lang w:val="de-DE"/>
                                    </w:rPr>
                                    <w:t>Funktionstasten können mit Paßwörtern geschützt werden ( XBT-F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9pt;height:533.5pt;mso-wrap-distance-left:9.05pt;mso-wrap-distance-right:9.05pt;mso-wrap-distance-top:0pt;mso-wrap-distance-bottom:0pt;margin-top:-42.1pt;mso-position-vertical-relative:text;margin-left:-43.5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  <w:t>Funktionserweiterungen</w:t>
                      </w:r>
                    </w:p>
                    <w:p>
                      <w:pPr>
                        <w:pStyle w:val="Corpsdetexte3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Die folgenden Funktionen wurden dieser Softwareversion hinzugefügt. Bitte ziehen Sie auch das Bedienerhandbuch und die Hilfefunktion zu Rate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de-DE"/>
                        </w:rPr>
                      </w:r>
                    </w:p>
                    <w:tbl>
                      <w:tblPr>
                        <w:tblW w:w="7158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379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Die Länge des Textfeldes der zweiten und dritten Sprache ist nicht mehr von der Leitsprache abhängi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Die Länge des Textes innerhalb der aufgezählten Liste der zweiten und dritten Sprache ist nicht mehr von der Leitsprache abhängi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Die alphanumerischen und semigrafischen Terminals können jetzt bis zu drei Sprachen bei der Funktion “Aufgezählte Liste “ vorhalt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Die aktive Seite kann direkt ausgedruckt werden (Applikations-, Alarm-, Hilfe- oder Modellseiten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Direkter Zugriff auf  Variablen über das Feldinformationsfenster (Applikations -, Alarm-, Hilfe-, oder Modellseiten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Symbole und Kommentare werden im Feldinformationsfenster angezeig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Im Feldinformationsfenster können die Spalten nach verschiedenen Kriterien sortiert werd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Adressen und Gerätesymbole können direkt aus dem Feldinformationsfenster geändert werd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Die Variableneinstellungen werden beibehalten wenn innerhalb der folgenden Protokolle gewechselt wird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nitelway / Fipio / Fipway / Isaway* / TCP IP (XWAY)*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bus / Modbus Plus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* Für T-XBT</w:t>
                            </w:r>
                          </w:p>
                          <w:p>
                            <w:pPr>
                              <w:pStyle w:val="Normal"/>
                              <w:ind w:left="922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Erweiterte Suchfunktion für Texte bei den grafischen Terminals XBT-F  ( auch innerhalb von Listen 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Erweiterte Suchfunktion für Texte bei den alphanumerischen und semigrafischen Terminals  ( auch innerhalb von Listen 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Erstellung neuer Seiten ( Applikations -, Alarm-, Hilfe- oder Modellseiten) im Fenster  “Verzeichnisstruktur” durch Drücken der rechten Maustas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Laden von Applikationen über Modbus Plus und Fipway  Netzwerke für die grafischen Terminals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Konfiguration der Hintergrundfarbe von Texten bei den grafischen Terminals 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Konfiguration der Hintergrundfarbe von alphanumerischen Variablen bei den grafischen Terminals  XBT-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u w:val="none"/>
                                <w:lang w:val="de-DE"/>
                              </w:rPr>
                              <w:t>Funktionstasten können mit Paßwörtern geschützt werden ( XBT-F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-534670</wp:posOffset>
                </wp:positionV>
                <wp:extent cx="4652645" cy="6866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0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 xml:space="preserve">Verbesserungen gegenüber Vorgängerversione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e Suchfunktion für Variablen schließt ab sofort die Funktionstasten mit e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e Suchfunktion im Menü Bearbeiten wurde um die Funktion Suchen/Ersetzen erweite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e bei einem XBT-HM017010A8 Terminal geladene Applikation finden Sie auf der XBTL1000 CD im Verzeichnis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:\…\XBT-L1000\Apps\Modbus\ATV\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6.35pt;height:540.7pt;mso-wrap-distance-left:9.05pt;mso-wrap-distance-right:9.05pt;mso-wrap-distance-top:0pt;mso-wrap-distance-bottom:0pt;margin-top:-42.1pt;mso-position-vertical-relative:text;margin-left:359.65pt;mso-position-horizontal-relative:text">
                <v:textbox>
                  <w:txbxContent>
                    <w:tbl>
                      <w:tblPr>
                        <w:tblW w:w="701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6237"/>
                      </w:tblGrid>
                      <w:tr>
                        <w:trPr/>
                        <w:tc>
                          <w:tcPr>
                            <w:tcW w:w="7016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Verbesserungen gegenüber Vorgängerversion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Suchfunktion für Variablen schließt ab sofort die Funktionstasten mit e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Suchfunktion im Menü Bearbeiten wurde um die Funktion Suchen/Ersetzen erweite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e bei einem XBT-HM017010A8 Terminal geladene Applikation finden Sie auf der XBTL1000 CD im Verzeichnis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:\…\XBT-L1000\Apps\Modbus\ATV\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28" w:right="280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color w:val="000000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b/>
      <w:spacing w:val="-5"/>
      <w:lang w:val="de-DE"/>
    </w:rPr>
  </w:style>
  <w:style w:type="paragraph" w:styleId="Corpsdetexte3">
    <w:name w:val="Corps de texte 3"/>
    <w:basedOn w:val="Normal"/>
    <w:qFormat/>
    <w:pPr>
      <w:spacing w:before="120" w:after="0"/>
    </w:pPr>
    <w:rPr>
      <w:rFonts w:ascii="Arial" w:hAnsi="Arial" w:cs="Arial"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6:43:00Z</dcterms:created>
  <dc:creator>ebar280</dc:creator>
  <dc:description/>
  <dc:language>en-US</dc:language>
  <cp:lastModifiedBy>SCHNEIDER ELECTRICS</cp:lastModifiedBy>
  <cp:lastPrinted>2000-01-13T13:43:00Z</cp:lastPrinted>
  <dcterms:modified xsi:type="dcterms:W3CDTF">2000-05-30T06:43:00Z</dcterms:modified>
  <cp:revision>2</cp:revision>
  <dc:subject/>
  <dc:title> </dc:title>
</cp:coreProperties>
</file>