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329" w:hanging="0"/>
        <w:rPr>
          <w:lang w:val="en-GB"/>
        </w:rPr>
      </w:pPr>
      <w:r>
        <w:rPr>
          <w:lang w:val="en-GB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64300</wp:posOffset>
                </wp:positionH>
                <wp:positionV relativeFrom="paragraph">
                  <wp:posOffset>5967095</wp:posOffset>
                </wp:positionV>
                <wp:extent cx="737235" cy="3657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 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05pt;height:28.8pt;mso-wrap-distance-left:9.05pt;mso-wrap-distance-right:9.05pt;mso-wrap-distance-top:0pt;mso-wrap-distance-bottom:0pt;margin-top:469.85pt;mso-position-vertical-relative:text;margin-left:50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 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4695</wp:posOffset>
                </wp:positionH>
                <wp:positionV relativeFrom="paragraph">
                  <wp:posOffset>-443230</wp:posOffset>
                </wp:positionV>
                <wp:extent cx="4420870" cy="6501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870" cy="650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Notes sur l’évolution du logiciel XBT-L1000 V3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Juin 2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fr-FR"/>
                              </w:rPr>
                              <w:t>Caractéristiques du systè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86/66 MHz. PC (90 MHz. Pentium recommandé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inimum 2x CD-ROM dr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icrosoft Windows 95 / 98 or NT 4.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8 MB. RAM (24 MB. RAM recommandé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0 MB. d’ espace libre dans le disque d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VGA vidéo ou supérie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ouris ou système de pointage compatib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fr-FR"/>
                              </w:rPr>
                              <w:t>Installatio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sérer le CD-ROM XBT-L1000 dans votre lecteur de CD-ROM et suivez les instructions sur l’écra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i le programme de « setup » ne s’exécute pas automatiquement, sélectionnez EXECUTER depuis de bouton DEMARR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apez D:\SETUP.EXE et puis ENTER (où D: est votre unité du CD-ROM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Démarrage du XBT-L100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uvrir le dossier ou vous avez installé le logiciel XBT-L100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Double-click sur l’icôn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XBT-L1000 V3.50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Notez qu’il y a aussi une icône sur votre poste de travail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tbl>
                            <w:tblPr>
                              <w:tblW w:w="6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/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o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tLeast" w:line="240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en-US"/>
                                    </w:rPr>
                                    <w:t>Le CD-ROM XBT-L1000 V3.50 contient les documentations suivantes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064" w:leader="none"/>
                                    </w:tabs>
                                    <w:spacing w:lineRule="atLeast" w:line="240"/>
                                    <w:ind w:left="1064" w:hanging="141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en-US"/>
                                    </w:rPr>
                                    <w:t>TOME 1 en Français, Anglais, Allemand, Italien et Espagnol au format PDF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064" w:leader="none"/>
                                    </w:tabs>
                                    <w:spacing w:lineRule="atLeast" w:line="240"/>
                                    <w:ind w:left="1064" w:hanging="141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en-US"/>
                                    </w:rPr>
                                    <w:t>TOME 2 en Français, Anglais, Allemand, Italien et Espagnol au format PDF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8.1pt;height:511.9pt;mso-wrap-distance-left:9.05pt;mso-wrap-distance-right:9.05pt;mso-wrap-distance-top:0pt;mso-wrap-distance-bottom:0pt;margin-top:-34.9pt;mso-position-vertical-relative:text;margin-left:35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Notes sur l’évolution du logiciel XBT-L1000 V3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Juin 2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fr-FR"/>
                        </w:rPr>
                        <w:t>Caractéristiques du système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486/66 MHz. PC (90 MHz. Pentium recommandé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inimum 2x CD-ROM driv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icrosoft Windows 95 / 98 or NT 4.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8 MB. RAM (24 MB. RAM recommandé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30 MB. d’ espace libre dans le disque du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VGA vidéo ou supérieu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ouris ou système de pointage compatib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fr-FR"/>
                        </w:rPr>
                        <w:t>Installation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Insérer le CD-ROM XBT-L1000 dans votre lecteur de CD-ROM et suivez les instructions sur l’écra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i le programme de « setup » ne s’exécute pas automatiquement, sélectionnez EXECUTER depuis de bouton DEMARRE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apez D:\SETUP.EXE et puis ENTER (où D: est votre unité du CD-ROM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Démarrage du XBT-L1000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Ouvrir le dossier ou vous avez installé le logiciel XBT-L100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Double-click sur l’icône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XBT-L1000 V3.50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(Notez qu’il y a aussi une icône sur votre poste de travail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tbl>
                      <w:tblPr>
                        <w:tblW w:w="6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660"/>
                      </w:tblGrid>
                      <w:tr>
                        <w:trPr/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o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40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en-US"/>
                              </w:rPr>
                              <w:t>Le CD-ROM XBT-L1000 V3.50 contient les documentations suivantes :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64" w:leader="none"/>
                              </w:tabs>
                              <w:spacing w:lineRule="atLeast" w:line="240"/>
                              <w:ind w:left="1064" w:hanging="141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en-US"/>
                              </w:rPr>
                              <w:t>TOME 1 en Français, Anglais, Allemand, Italien et Espagnol au format PDF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64" w:leader="none"/>
                              </w:tabs>
                              <w:spacing w:lineRule="atLeast" w:line="240"/>
                              <w:ind w:left="1064" w:hanging="141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en-US"/>
                              </w:rPr>
                              <w:t>TOME 2 en Français, Anglais, Allemand, Italien et Espagnol au format PDF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6575</wp:posOffset>
                </wp:positionH>
                <wp:positionV relativeFrom="paragraph">
                  <wp:posOffset>-459105</wp:posOffset>
                </wp:positionV>
                <wp:extent cx="4571365" cy="61512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1365" cy="615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tbl>
                            <w:tblPr>
                              <w:tblW w:w="7016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9.95pt;height:484.35pt;mso-wrap-distance-left:9.05pt;mso-wrap-distance-right:9.05pt;mso-wrap-distance-top:0pt;mso-wrap-distance-bottom:0pt;margin-top:-36.15pt;mso-position-vertical-relative:text;margin-left:-42.2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tbl>
                      <w:tblPr>
                        <w:tblW w:w="7016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6237"/>
                      </w:tblGrid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4750</wp:posOffset>
                </wp:positionH>
                <wp:positionV relativeFrom="paragraph">
                  <wp:posOffset>5993130</wp:posOffset>
                </wp:positionV>
                <wp:extent cx="737235" cy="3657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 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05pt;height:28.8pt;mso-wrap-distance-left:9.05pt;mso-wrap-distance-right:9.05pt;mso-wrap-distance-top:0pt;mso-wrap-distance-bottom:0pt;margin-top:471.9pt;mso-position-vertical-relative:text;margin-left:9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 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9220</wp:posOffset>
                </wp:positionH>
                <wp:positionV relativeFrom="paragraph">
                  <wp:posOffset>6234430</wp:posOffset>
                </wp:positionV>
                <wp:extent cx="1872615" cy="2432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W915279560211 A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7.45pt;height:19.15pt;mso-wrap-distance-left:9.05pt;mso-wrap-distance-right:9.05pt;mso-wrap-distance-top:0pt;mso-wrap-distance-bottom:0pt;margin-top:490.9pt;mso-position-vertical-relative:text;margin-left:20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W915279560211 A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29" w:hanging="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3085</wp:posOffset>
                </wp:positionH>
                <wp:positionV relativeFrom="paragraph">
                  <wp:posOffset>-534670</wp:posOffset>
                </wp:positionV>
                <wp:extent cx="4672330" cy="686689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Nouvelles fon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BT-L1000 propose les nouvelles fonctions suivantes. Vous trouverez leur description dans le Guide d’Exploitation et dans l’aide en ligne du logiciel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tbl>
                            <w:tblPr>
                              <w:tblW w:w="7016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u w:val="non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u w:val="non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u w:val="non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u w:val="none"/>
                                      <w:lang w:val="fr-FR"/>
                                    </w:rPr>
                                    <w:t>La taille des objets Textes fixes multi-langues n’est plus limitée par cella du texte dans la première langu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u w:val="non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u w:val="non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u w:val="non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u w:val="none"/>
                                      <w:lang w:val="fr-FR"/>
                                    </w:rPr>
                                    <w:t>La taille des textes dans les objets Listes Enumérées multi-langues n’est plus limitée par cella des textes dans la première langu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u w:val="non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u w:val="non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u w:val="non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u w:val="none"/>
                                      <w:lang w:val="fr-FR"/>
                                    </w:rPr>
                                    <w:t>Création des Listes Enumérées multi-langues pour les terminaux alphanumériques et matriciel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u w:val="non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u w:val="non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u w:val="non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u w:val="none"/>
                                      <w:lang w:val="fr-FR"/>
                                    </w:rPr>
                                    <w:t>Impression de la page (application, alarme, aide ou model) sélectionnée et rémanence du choix des articles imprimé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u w:val="non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u w:val="non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u w:val="non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u w:val="none"/>
                                      <w:lang w:val="fr-FR"/>
                                    </w:rPr>
                                    <w:t>Sélection dynamique, sur la page active (application, alarme, aide ou model), des variables sélectionnées dans la fenêtre Information Champ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u w:val="non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u w:val="non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u w:val="non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u w:val="none"/>
                                      <w:lang w:val="fr-FR"/>
                                    </w:rPr>
                                    <w:t>Addition du symbole et du commentaire de variable dans la fenêtre Information Champ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u w:val="non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u w:val="non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u w:val="non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u w:val="none"/>
                                      <w:lang w:val="fr-FR"/>
                                    </w:rPr>
                                    <w:t>Tri, par colonne, des variables montrées dans la fenêtre Information Champs en appuyant sur la première ligne de chaque colonn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u w:val="non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u w:val="non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u w:val="non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u w:val="none"/>
                                      <w:lang w:val="fr-FR"/>
                                    </w:rPr>
                                    <w:t>Saisie directe, d’équipement et de variable, dans la fenêtre Information Champ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u w:val="non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u w:val="non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u w:val="non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u w:val="none"/>
                                      <w:lang w:val="fr-FR"/>
                                    </w:rPr>
                                    <w:t>Non réinitialisation des variables après le changement parmi les protocoles suivants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non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non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22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itelway / Fipio / Fipway / Isaway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/ TCP IP (XWAY)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22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dbus / Modbus Plu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22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2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Pour le T-XB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u w:val="non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u w:val="non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u w:val="non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u w:val="none"/>
                                      <w:lang w:val="fr-FR"/>
                                    </w:rPr>
                                    <w:t>Recherche de texte (menu édition) étendue aux Liste Enumérées pour les terminaux graphiques XBT-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u w:val="non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u w:val="non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u w:val="non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u w:val="none"/>
                                      <w:lang w:val="fr-FR"/>
                                    </w:rPr>
                                    <w:t>Recherche de texte (menu édition) étendue aux Liste Enumérées pour les terminaux alphanumériques XBT-H / P / E / HM / P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u w:val="non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u w:val="non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u w:val="non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u w:val="none"/>
                                      <w:lang w:val="fr-FR"/>
                                    </w:rPr>
                                    <w:t>Création d’une nouvelle page (application, alarme, aide ou model) depuis l’arborescence en appuyant sur le bouton droit de la souri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7.9pt;height:540.7pt;mso-wrap-distance-left:9.05pt;mso-wrap-distance-right:9.05pt;mso-wrap-distance-top:0pt;mso-wrap-distance-bottom:0pt;margin-top:-42.1pt;mso-position-vertical-relative:text;margin-left:-43.5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Nouvelles fonc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BT-L1000 propose les nouvelles fonctions suivantes. Vous trouverez leur description dans le Guide d’Exploitation et dans l’aide en ligne du logiciel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tbl>
                      <w:tblPr>
                        <w:tblW w:w="7016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6237"/>
                      </w:tblGrid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  <w:lang w:val="fr-FR"/>
                              </w:rPr>
                              <w:t>La taille des objets Textes fixes multi-langues n’est plus limitée par cella du texte dans la première langu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  <w:lang w:val="fr-FR"/>
                              </w:rPr>
                              <w:t>La taille des textes dans les objets Listes Enumérées multi-langues n’est plus limitée par cella des textes dans la première langu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  <w:lang w:val="fr-FR"/>
                              </w:rPr>
                              <w:t>Création des Listes Enumérées multi-langues pour les terminaux alphanumériques et matriciel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  <w:lang w:val="fr-FR"/>
                              </w:rPr>
                              <w:t>Impression de la page (application, alarme, aide ou model) sélectionnée et rémanence du choix des articles imprimé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  <w:lang w:val="fr-FR"/>
                              </w:rPr>
                              <w:t>Sélection dynamique, sur la page active (application, alarme, aide ou model), des variables sélectionnées dans la fenêtre Information Champ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  <w:lang w:val="fr-FR"/>
                              </w:rPr>
                              <w:t>Addition du symbole et du commentaire de variable dans la fenêtre Information Champ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  <w:lang w:val="fr-FR"/>
                              </w:rPr>
                              <w:t>Tri, par colonne, des variables montrées dans la fenêtre Information Champs en appuyant sur la première ligne de chaque colonn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  <w:lang w:val="fr-FR"/>
                              </w:rPr>
                              <w:t>Saisie directe, d’équipement et de variable, dans la fenêtre Information Champ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  <w:lang w:val="fr-FR"/>
                              </w:rPr>
                              <w:t>Non réinitialisation des variables après le changement parmi les protocoles suivant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non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non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2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telway / Fipio / Fipway / Isaway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/ TCP IP (XWAY)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ind w:left="92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bus / Modbus Plus</w:t>
                            </w:r>
                          </w:p>
                          <w:p>
                            <w:pPr>
                              <w:pStyle w:val="Normal"/>
                              <w:ind w:left="92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2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our le T-XB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  <w:lang w:val="fr-FR"/>
                              </w:rPr>
                              <w:t>Recherche de texte (menu édition) étendue aux Liste Enumérées pour les terminaux graphiques XBT-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  <w:lang w:val="fr-FR"/>
                              </w:rPr>
                              <w:t>Recherche de texte (menu édition) étendue aux Liste Enumérées pour les terminaux alphanumériques XBT-H / P / E / HM / P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  <w:lang w:val="fr-FR"/>
                              </w:rPr>
                              <w:t>Création d’une nouvelle page (application, alarme, aide ou model) depuis l’arborescence en appuyant sur le bouton droit de la souri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6231890</wp:posOffset>
                </wp:positionV>
                <wp:extent cx="737235" cy="2781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 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05pt;height:21.9pt;mso-wrap-distance-left:9.05pt;mso-wrap-distance-right:9.05pt;mso-wrap-distance-top:0pt;mso-wrap-distance-bottom:0pt;margin-top:490.7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 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7555</wp:posOffset>
                </wp:positionH>
                <wp:positionV relativeFrom="paragraph">
                  <wp:posOffset>-534670</wp:posOffset>
                </wp:positionV>
                <wp:extent cx="4652645" cy="68668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645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016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nction Transfert Distant sous Fipway et Modbus Plus pour les terminaux graphiques XBT-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figuration de la couleur de fond des textes pour les terminaux graphiques XBT-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figuration de la couleur de fond des champs alphanumériques pour les terminaux graphiques XBT-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tection des touches de fonction par mot de passe pour les terminaux graphiques XBT-F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Amélior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tbl>
                            <w:tblPr>
                              <w:tblW w:w="7016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a fonction Recherche de Variables (menu édition) cherche aussi les variables dans les zones tactiles, touches de fonction dynamiques et touches tactil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réation de la fonction Remplacer Variable dans la fonction Recherche de Variables (menu édition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’application téléchargée dans les terminaux XBT-HM017010A8 est installée par le logiciel XBT-L1000 dans le répertoi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:\…\XBT-L1000\Apps\Modbus\ATV\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016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6.35pt;height:540.7pt;mso-wrap-distance-left:9.05pt;mso-wrap-distance-right:9.05pt;mso-wrap-distance-top:0pt;mso-wrap-distance-bottom:0pt;margin-top:-42.1pt;mso-position-vertical-relative:text;margin-left:359.65pt;mso-position-horizontal-relative:text">
                <v:textbox>
                  <w:txbxContent>
                    <w:tbl>
                      <w:tblPr>
                        <w:tblW w:w="7016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6237"/>
                      </w:tblGrid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nction Transfert Distant sous Fipway et Modbus Plus pour les terminaux graphiques XBT-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figuration de la couleur de fond des textes pour les terminaux graphiques XBT-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figuration de la couleur de fond des champs alphanumériques pour les terminaux graphiques XBT-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tection des touches de fonction par mot de passe pour les terminaux graphiques XBT-F.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Améliora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tbl>
                      <w:tblPr>
                        <w:tblW w:w="7016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6237"/>
                      </w:tblGrid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fonction Recherche de Variables (menu édition) cherche aussi les variables dans les zones tactiles, touches de fonction dynamiques et touches tactil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éation de la fonction Remplacer Variable dans la fonction Recherche de Variables (menu édition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’application téléchargée dans les terminaux XBT-HM017010A8 est installée par le logiciel XBT-L1000 dans le répertoi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:\…\XBT-L1000\Apps\Modbus\ATV\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016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6237"/>
                      </w:tblGrid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fr-F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9235</wp:posOffset>
                </wp:positionH>
                <wp:positionV relativeFrom="paragraph">
                  <wp:posOffset>6231890</wp:posOffset>
                </wp:positionV>
                <wp:extent cx="737235" cy="2692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 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05pt;height:21.2pt;mso-wrap-distance-left:9.05pt;mso-wrap-distance-right:9.05pt;mso-wrap-distance-top:0pt;mso-wrap-distance-bottom:0pt;margin-top:490.7pt;mso-position-vertical-relative:text;margin-left:5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 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28" w:right="280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rFonts w:ascii="Arial" w:hAnsi="Arial" w:cs="Arial"/>
      <w:b/>
      <w:color w:val="000000"/>
      <w:sz w:val="28"/>
      <w:lang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color w:val="000000"/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0:08:00Z</dcterms:created>
  <dc:creator>ebar280</dc:creator>
  <dc:description/>
  <dc:language>en-US</dc:language>
  <cp:lastModifiedBy>SCHNEIDER ELECTRICS</cp:lastModifiedBy>
  <cp:lastPrinted>2000-02-16T12:01:00Z</cp:lastPrinted>
  <dcterms:modified xsi:type="dcterms:W3CDTF">2000-05-03T10:08:00Z</dcterms:modified>
  <cp:revision>2</cp:revision>
  <dc:subject/>
  <dc:title> </dc:title>
</cp:coreProperties>
</file>