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329" w:hanging="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0</wp:posOffset>
                </wp:positionH>
                <wp:positionV relativeFrom="paragraph">
                  <wp:posOffset>5967095</wp:posOffset>
                </wp:positionV>
                <wp:extent cx="737235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69.85pt;mso-position-vertical-relative:text;margin-left:5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-443230</wp:posOffset>
                </wp:positionV>
                <wp:extent cx="4420870" cy="6501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Notas sobre la evolución del software XBT-L1000 V3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Junio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>Características del sistem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486/66 MHz. PC (Pentium 90 MHz. recomendado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ínimo CD-ROM de 2x veloc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icrosoft Windows 95 / 98 o NT 4.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 MB. RAM (24 MB. RAM recomendado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 MB. de espacio libre en el disco dur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GA de vídeo o superi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tón o sistema compatible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s-ES"/>
                              </w:rPr>
                              <w:t>Instalació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ertar el CD-ROM XBT-L1000 en su lector de CD-ROM y seguir las instrucciones que se muestran en pantal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 el programa de « setup » no se ejecuta automáticamente, seleccione  EJECUTAR desde el menú INIC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jecute D:\SETUP.EXE y después ENTER (si D es su unidad de CD-RO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Arranque del XBT-L10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rir el dossier en donde esté instalado el software XBT-L1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oble click sobre el icon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XBT-L1000 V3.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Observe que existe un icono creado en su zona de trabajo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ot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40"/>
                                    <w:ind w:left="360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en-US"/>
                                    </w:rPr>
                                    <w:t>XBT-L1000 V3.50 CD-ROM incluye la siguiente documentació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23" w:leader="none"/>
                                    </w:tabs>
                                    <w:spacing w:lineRule="atLeast" w:line="240"/>
                                    <w:ind w:left="923" w:hanging="142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en-US"/>
                                    </w:rPr>
                                    <w:t>TOMO 1 en Español, Inglés, Francés, Alemán y Italiano bajo formato PDF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923" w:leader="none"/>
                                    </w:tabs>
                                    <w:spacing w:lineRule="atLeast" w:line="240"/>
                                    <w:ind w:left="923" w:hanging="142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en-US"/>
                                    </w:rPr>
                                    <w:t>TOMO 2 en Español, Inglés, Francés, Alemán y Italiano bajo formato PDF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1pt;height:511.9pt;mso-wrap-distance-left:9.05pt;mso-wrap-distance-right:9.05pt;mso-wrap-distance-top:0pt;mso-wrap-distance-bottom:0pt;margin-top:-34.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Notas sobre la evolución del software XBT-L1000 V3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Junio 2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s-ES"/>
                        </w:rPr>
                        <w:t>Características del sistema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486/66 MHz. PC (Pentium 90 MHz. recomendado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ínimo CD-ROM de 2x velocida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icrosoft Windows 95 / 98 o NT 4.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 MB. RAM (24 MB. RAM recomendado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 MB. de espacio libre en el disco dur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GA de vídeo o superi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atón o sistema compatible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s-ES"/>
                        </w:rPr>
                        <w:t>Instalació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sertar el CD-ROM XBT-L1000 en su lector de CD-ROM y seguir las instrucciones que se muestran en pantall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 el programa de « setup » no se ejecuta automáticamente, seleccione  EJECUTAR desde el menú INIC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jecute D:\SETUP.EXE y después ENTER (si D es su unidad de CD-ROM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>Arranque del XBT-L100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brir el dossier en donde esté instalado el software XBT-L1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oble click sobre el icono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XBT-L1000 V3.5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Observe que existe un icono creado en su zona de trabajo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</w:tblGrid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t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4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en-US"/>
                              </w:rPr>
                              <w:t>XBT-L1000 V3.50 CD-ROM incluye la siguiente documentació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23" w:leader="none"/>
                              </w:tabs>
                              <w:spacing w:lineRule="atLeast" w:line="240"/>
                              <w:ind w:left="923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en-US"/>
                              </w:rPr>
                              <w:t>TOMO 1 en Español, Inglés, Francés, Alemán y Italiano bajo formato PD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23" w:leader="none"/>
                              </w:tabs>
                              <w:spacing w:lineRule="atLeast" w:line="240"/>
                              <w:ind w:left="923" w:hanging="142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en-US"/>
                              </w:rPr>
                              <w:t>TOMO 2 en Español, Inglés, Francés, Alemán y Italiano bajo formato PD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-626110</wp:posOffset>
                </wp:positionV>
                <wp:extent cx="4571365" cy="6684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668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95pt;height:526.3pt;mso-wrap-distance-left:9.05pt;mso-wrap-distance-right:9.05pt;mso-wrap-distance-top:0pt;mso-wrap-distance-bottom:0pt;margin-top:-49.3pt;mso-position-vertical-relative:text;margin-left:-43.55pt;mso-position-horizontal-relative:text">
                <v:textbox>
                  <w:txbxContent>
                    <w:tbl>
                      <w:tblPr>
                        <w:tblW w:w="1325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5993130</wp:posOffset>
                </wp:positionV>
                <wp:extent cx="737235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71.9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220</wp:posOffset>
                </wp:positionH>
                <wp:positionV relativeFrom="paragraph">
                  <wp:posOffset>6234430</wp:posOffset>
                </wp:positionV>
                <wp:extent cx="1872615" cy="2432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915279560411 A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45pt;height:19.15pt;mso-wrap-distance-left:9.05pt;mso-wrap-distance-right:9.05pt;mso-wrap-distance-top:0pt;mso-wrap-distance-bottom:0pt;margin-top:490.9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915279560411 A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29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085</wp:posOffset>
                </wp:positionH>
                <wp:positionV relativeFrom="paragraph">
                  <wp:posOffset>-626110</wp:posOffset>
                </wp:positionV>
                <wp:extent cx="4672330" cy="6866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Nuevas funcionalidades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 versión del software XBT-L1000 V3.50 se le ha añadido las siguientes nuevas funcionalidades. Encontrará su descripción detallada en la Guía de Utilizació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715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La longitud de los textos fijos multi-idioma no está limitada por la longitud del primer idio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La longitud de los textos multi-idioma dentro la Lista Enumerada no está limitada por la longitud del primer idio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Para los terminales alfanuméricos y semigráficos posibilidad de creación de Listas Enumeradas multi-idio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Posibilidad de impresión de la página seleccionada (aplicación, alarma, ayuda o modelo) desde el P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Conexión Dinámica, en la página activa (aplicación, alarma, ayuda o modelo), de las variables seleccionadas a partir de la ventana de Informaciones de Campos con las informaciones procedentes del PL7/Concep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 xml:space="preserve">En la ventana de Informaciones de Campos se ha añadido los campos de Símbolo y Comentario para las diferentes variable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Ordenación, por columnas, de las variables mostradas en la ventana de Informaciones de Campos pulsando en la primera línea de cada column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Entrada Directa de Datos en la ventana de Informaciones de Campos, de la dirección y del equipo para cada varia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 xml:space="preserve">No es necesaria la reconfiguración de las direcciones de las variables después de cambiar de protocolo, siguiendo el orde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Unitelway / Fipio / Fipway / Isaway* / TCP IP (XWAY)*/Modbus / Modbus Pl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Solo para T-XB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La Función Buscar Texto (en el menú de edición) queda habilitada para Listas Enumeradas en terminales gráfico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La Función Buscar Texto (en el menú de edición) queda habilitada para Listas Enumeradas los terminales alfanuméricos y semigráficos XBT-H/P/E/HM/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 xml:space="preserve">Creación de nuevas páginas (aplicación, alarma, ayuda o modelo) desde la ventana de Arborescencia de Páginas pulsando el botón derecho del rató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Función de Transferencia a Distancia para los terminales gráficos XBT-F bajo los protocolos Modbus Plus y Fipwa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Configuración del color de fondo en los textos de los terminales gráfico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Configuración del color de fondo en los campos alfanuméricos en los terminales gráfico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es-ES"/>
                                    </w:rPr>
                                    <w:t>Password de protección en las teclas función para los terminales gráfic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540.7pt;mso-wrap-distance-left:9.05pt;mso-wrap-distance-right:9.05pt;mso-wrap-distance-top:0pt;mso-wrap-distance-bottom:0pt;margin-top:-49.3pt;mso-position-vertical-relative:text;margin-left:-43.5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Nuevas funcionalidades</w:t>
                      </w:r>
                    </w:p>
                    <w:p>
                      <w:pPr>
                        <w:pStyle w:val="Corpsdetexte3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 versión del software XBT-L1000 V3.50 se le ha añadido las siguientes nuevas funcionalidades. Encontrará su descripción detallada en la Guía de Utilización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</w:r>
                    </w:p>
                    <w:tbl>
                      <w:tblPr>
                        <w:tblW w:w="715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6521"/>
                      </w:tblGrid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La longitud de los textos fijos multi-idioma no está limitada por la longitud del primer idio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La longitud de los textos multi-idioma dentro la Lista Enumerada no está limitada por la longitud del primer idio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Para los terminales alfanuméricos y semigráficos posibilidad de creación de Listas Enumeradas multi-idio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Posibilidad de impresión de la página seleccionada (aplicación, alarma, ayuda o modelo) desde el P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Conexión Dinámica, en la página activa (aplicación, alarma, ayuda o modelo), de las variables seleccionadas a partir de la ventana de Informaciones de Campos con las informaciones procedentes del PL7/Concep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 xml:space="preserve">En la ventana de Informaciones de Campos se ha añadido los campos de Símbolo y Comentario para las diferentes variable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Ordenación, por columnas, de las variables mostradas en la ventana de Informaciones de Campos pulsando en la primera línea de cada column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Entrada Directa de Datos en la ventana de Informaciones de Campos, de la dirección y del equipo para cada variable.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 xml:space="preserve">No es necesaria la reconfiguración de las direcciones de las variables después de cambiar de protocolo, siguiendo el orde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nitelway / Fipio / Fipway / Isaway* / TCP IP (XWAY)*/Modbus / Modbus Plus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Solo para T-XB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La Función Buscar Texto (en el menú de edición) queda habilitada para Listas Enumeradas en terminales gráfico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La Función Buscar Texto (en el menú de edición) queda habilitada para Listas Enumeradas los terminales alfanuméricos y semigráficos XBT-H/P/E/HM/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 xml:space="preserve">Creación de nuevas páginas (aplicación, alarma, ayuda o modelo) desde la ventana de Arborescencia de Páginas pulsando el botón derecho del rató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Función de Transferencia a Distancia para los terminales gráficos XBT-F bajo los protocolos Modbus Plus y Fipwa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Configuración del color de fondo en los textos de los terminales gráfico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Configuración del color de fondo en los campos alfanuméricos en los terminales gráfico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es-ES"/>
                              </w:rPr>
                              <w:t>Password de protección en las teclas función para los terminales gráfic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6231890</wp:posOffset>
                </wp:positionV>
                <wp:extent cx="737235" cy="278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9pt;mso-wrap-distance-left:9.05pt;mso-wrap-distance-right:9.05pt;mso-wrap-distance-top:0pt;mso-wrap-distance-bottom:0pt;margin-top:49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534670</wp:posOffset>
                </wp:positionV>
                <wp:extent cx="4652645" cy="68668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0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Mejoras respecto las versiones antigu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 Función Buscar Texto (en la ventana de edición) queda habilitada para las variables utilizadas en las zonas táctiles, teclas dinámicas y teclas tácti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 función Reemplazar Variable queda incorporada en la función de Buscar Variables (en la ventana de edición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 aplicación para el terminal XBT-HM017010A8 se puede encontrar en el software XBT-L1000, en la carpet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:\…\XBT-L1000\Apps\Modbus\ATV\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35pt;height:540.7pt;mso-wrap-distance-left:9.05pt;mso-wrap-distance-right:9.05pt;mso-wrap-distance-top:0pt;mso-wrap-distance-bottom:0pt;margin-top:-42.1pt;mso-position-vertical-relative:text;margin-left:359.6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016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Mejoras respecto las versiones antigu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Función Buscar Texto (en la ventana de edición) queda habilitada para las variables utilizadas en las zonas táctiles, teclas dinámicas y teclas tácti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función Reemplazar Variable queda incorporada en la función de Buscar Variables (en la ventana de edición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aplicación para el terminal XBT-HM017010A8 se puede encontrar en el software XBT-L1000, en la carpe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:\…\XBT-L1000\Apps\Modbus\ATV\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235</wp:posOffset>
                </wp:positionH>
                <wp:positionV relativeFrom="paragraph">
                  <wp:posOffset>6231890</wp:posOffset>
                </wp:positionV>
                <wp:extent cx="737235" cy="269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2pt;mso-wrap-distance-left:9.05pt;mso-wrap-distance-right:9.05pt;mso-wrap-distance-top:0pt;mso-wrap-distance-bottom:0pt;margin-top:490.7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28" w:right="28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Arial" w:hAnsi="Arial" w:cs="Arial"/>
      <w:b/>
      <w:color w:val="000000"/>
      <w:sz w:val="2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16"/>
      <w:lang w:val="en-GB"/>
    </w:rPr>
  </w:style>
  <w:style w:type="paragraph" w:styleId="Corpsdetexte3">
    <w:name w:val="Corps de texte 3"/>
    <w:basedOn w:val="Normal"/>
    <w:qFormat/>
    <w:pPr>
      <w:spacing w:before="120" w:after="0"/>
    </w:pPr>
    <w:rPr>
      <w:rFonts w:ascii="Arial" w:hAnsi="Arial" w:cs="Arial"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1:00Z</dcterms:created>
  <dc:creator>ebar280</dc:creator>
  <dc:description/>
  <dc:language>en-US</dc:language>
  <cp:lastModifiedBy>SCHNEIDER ELECTRICS</cp:lastModifiedBy>
  <cp:lastPrinted>2000-05-25T19:51:00Z</cp:lastPrinted>
  <dcterms:modified xsi:type="dcterms:W3CDTF">2000-05-26T07:36:00Z</dcterms:modified>
  <cp:revision>3</cp:revision>
  <dc:subject/>
  <dc:title> </dc:title>
</cp:coreProperties>
</file>